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b/>
          <w:b/>
          <w:bCs/>
        </w:rPr>
      </w:pPr>
      <w:r>
        <w:rPr>
          <w:rFonts w:cs="Arial" w:ascii="Arial" w:hAnsi="Arial"/>
          <w:b/>
          <w:bCs/>
        </w:rPr>
        <w:t>Annex 14 / 2006</w:t>
      </w:r>
    </w:p>
    <w:p>
      <w:pPr>
        <w:pStyle w:val="NormalWeb"/>
        <w:rPr/>
      </w:pPr>
      <w:r>
        <w:rPr>
          <w:b/>
          <w:bCs/>
        </w:rPr>
        <w:t>Changes to Scoring Software</w:t>
        <w:br/>
      </w:r>
      <w:r>
        <w:rPr/>
        <w:t xml:space="preserve">1. Inclusion of OzGap2005 with a menu item for choosing 1998 or 2000 or 2005 version. </w:t>
        <w:br/>
        <w:br/>
        <w:t xml:space="preserve">2. Inclusion of Fixed Total Validity. </w:t>
        <w:br/>
        <w:br/>
        <w:t>3. Ability to calculate course to turnpoint cylinder edges rather than centre of turnpoints to improve validity calculations.</w:t>
        <w:br/>
        <w:br/>
        <w:t>4. Ability to enter turnpoint cylinder radius for each turnpoint rather than just start and goal cylinders.</w:t>
        <w:br/>
        <w:br/>
        <w:t xml:space="preserve">5. Ability to enter a handicap value for each pilot that can be used to produce handicap results in future scoring systems </w:t>
        <w:br/>
        <w:br/>
        <w:t>6. Ability to enter times for pilots who don't make goal so that future scoring systems can use this data ( ie speed points for pilots who don't make goal )</w:t>
        <w:br/>
        <w:br/>
        <w:t>7. Modified report layouts that could be incorporated into the distributed version of RACE.</w:t>
        <w:br/>
        <w:br/>
        <w:t xml:space="preserve"> </w:t>
      </w:r>
    </w:p>
    <w:p>
      <w:pPr>
        <w:pStyle w:val="Normal"/>
        <w:rPr>
          <w:lang w:val="ro-RO" w:eastAsia="en-US"/>
        </w:rPr>
      </w:pPr>
      <w:r>
        <w:rPr>
          <w:lang w:val="ro-RO" w:eastAsia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en-US" w:bidi="ar-SA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ro-RO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3T11:27:00Z</dcterms:created>
  <dc:creator>leonard</dc:creator>
  <dc:description/>
  <dc:language>en-US</dc:language>
  <cp:lastModifiedBy>leonard</cp:lastModifiedBy>
  <dcterms:modified xsi:type="dcterms:W3CDTF">2005-12-20T21:37:00Z</dcterms:modified>
  <cp:revision>2</cp:revision>
  <dc:subject/>
  <dc:title>Changes to Scoring Software</dc:title>
</cp:coreProperties>
</file>